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119495" cy="7703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erif CJK SC" w:cs="Lohit Devanagari"/>
      <w:color w:val="00000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30:46Z</dcterms:created>
  <dc:creator>aleinikov</dc:creator>
  <dc:description/>
  <dc:language>en-US</dc:language>
  <cp:lastModifiedBy>aleinikov</cp:lastModifiedBy>
  <dcterms:modified xsi:type="dcterms:W3CDTF">2020-07-09T10:4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9505</vt:lpwstr>
  </property>
</Properties>
</file>